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78093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19635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4127959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